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 xml:space="preserve">от  </w:t>
      </w:r>
      <w:r>
        <w:rPr>
          <w:u w:val="single"/>
        </w:rPr>
        <w:t>02.12.2014</w:t>
      </w:r>
      <w:r>
        <w:rPr/>
        <w:t xml:space="preserve">  №  </w:t>
      </w:r>
      <w:r>
        <w:rPr>
          <w:u w:val="single"/>
        </w:rPr>
        <w:t>49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 Общества с ограниченной ответственностью «С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5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55575</wp:posOffset>
                      </wp:positionV>
                      <wp:extent cx="114935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2.25pt" to="3.8pt,12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78435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4.05pt" to="21.3pt,14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е управление, У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372745</wp:posOffset>
                      </wp:positionV>
                      <wp:extent cx="152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29.35pt" to="39.3pt,29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50850</wp:posOffset>
                      </wp:positionV>
                      <wp:extent cx="116205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35.5pt" to="87.55pt,35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ес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44475</wp:posOffset>
                      </wp:positionV>
                      <wp:extent cx="1524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19.25pt" to="9.2pt,19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мэру города Благовещенск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86055</wp:posOffset>
                      </wp:positionV>
                      <wp:extent cx="15494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14.65pt" to="21.75pt,14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5дн.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направлении Проекта в Благовещенскую городскую Думу или об отклонении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6035</wp:posOffset>
                      </wp:positionV>
                      <wp:extent cx="154940" cy="0"/>
                      <wp:effectExtent l="0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5pt,2.05pt" to="39.8pt,2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Levurda</cp:lastModifiedBy>
  <cp:lastPrinted>2014-12-01T18:18:00Z</cp:lastPrinted>
  <dcterms:modified xsi:type="dcterms:W3CDTF">2014-12-03T02:04:00Z</dcterms:modified>
  <cp:revision>44</cp:revision>
  <dc:subject/>
  <dc:title>ЛИСТ РАССЫЛКИ</dc:title>
</cp:coreProperties>
</file>